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</w:rPr>
        <w:t>Light in August</w:t>
        <w:tab/>
        <w:tab/>
        <w:tab/>
        <w:tab/>
      </w:r>
      <w:r>
        <w:rPr>
          <w:sz w:val="32"/>
        </w:rPr>
        <w:t>Chapter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chapter marks the end of Joe Christmas’s early childhood and his reflections.  It is violently with the possible death of Simon McEacher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oe’s life has been influenced by two extremes up to this point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ragraph">
                  <wp:posOffset>140335</wp:posOffset>
                </wp:positionV>
                <wp:extent cx="3017520" cy="1555115"/>
                <wp:effectExtent l="11430" t="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4400">
                          <a:off x="0" y="0"/>
                          <a:ext cx="3017520" cy="1555200"/>
                        </a:xfrm>
                        <a:custGeom>
                          <a:avLst/>
                          <a:gdLst>
                            <a:gd name="textAreaLeft" fmla="*/ 0 w 1710720"/>
                            <a:gd name="textAreaRight" fmla="*/ 1711080 w 1710720"/>
                            <a:gd name="textAreaTop" fmla="*/ 0 h 881640"/>
                            <a:gd name="textAreaBottom" fmla="*/ 882000 h 88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19" y="4340"/>
                              </a:lnTo>
                              <a:lnTo>
                                <a:pt x="13000" y="4340"/>
                              </a:lnTo>
                              <a:lnTo>
                                <a:pt x="13000" y="8600"/>
                              </a:lnTo>
                              <a:lnTo>
                                <a:pt x="17260" y="8600"/>
                              </a:lnTo>
                              <a:lnTo>
                                <a:pt x="17260" y="6481"/>
                              </a:lnTo>
                              <a:lnTo>
                                <a:pt x="21600" y="10800"/>
                              </a:lnTo>
                              <a:lnTo>
                                <a:pt x="17260" y="15119"/>
                              </a:lnTo>
                              <a:lnTo>
                                <a:pt x="17260" y="13000"/>
                              </a:lnTo>
                              <a:lnTo>
                                <a:pt x="4340" y="13000"/>
                              </a:lnTo>
                              <a:lnTo>
                                <a:pt x="4340" y="15119"/>
                              </a:lnTo>
                              <a:lnTo>
                                <a:pt x="0" y="10800"/>
                              </a:lnTo>
                              <a:lnTo>
                                <a:pt x="4340" y="6481"/>
                              </a:lnTo>
                              <a:lnTo>
                                <a:pt x="434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40"/>
                              </a:lnTo>
                              <a:lnTo>
                                <a:pt x="6481" y="4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15.2pt;margin-top:11pt;width:237.55pt;height:122.4pt;mso-wrap-style:none;v-text-anchor:middle;rotation:18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extreme rigidity</w:t>
        <w:tab/>
        <w:t>loose morality</w:t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 xml:space="preserve">and religious 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32"/>
        </w:rPr>
        <w:t>mania</w:t>
      </w:r>
      <w:r>
        <w:rPr>
          <w:rFonts w:cs="Arial" w:ascii="Arial" w:hAnsi="Arial"/>
          <w:i/>
          <w:sz w:val="32"/>
        </w:rPr>
        <w:tab/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nes &amp;</w:t>
        <w:tab/>
        <w:t xml:space="preserve">the dietitian </w:t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cEachern</w:t>
        <w:tab/>
        <w:t>&amp; Bobbie Allen</w:t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e violently attacks McEachern</w:t>
      </w:r>
    </w:p>
    <w:p>
      <w:pPr>
        <w:pStyle w:val="Normal"/>
        <w:tabs>
          <w:tab w:val="clear" w:pos="720"/>
          <w:tab w:val="righ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e is violently attacked when Bobbie Allen</w:t>
      </w:r>
    </w:p>
    <w:p>
      <w:pPr>
        <w:pStyle w:val="Normal"/>
        <w:tabs>
          <w:tab w:val="clear" w:pos="720"/>
          <w:tab w:val="righ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jects him and betrays him.</w:t>
      </w:r>
    </w:p>
    <w:p>
      <w:pPr>
        <w:pStyle w:val="Normal"/>
        <w:tabs>
          <w:tab w:val="clear" w:pos="720"/>
          <w:tab w:val="righ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11:00Z</dcterms:created>
  <dc:creator>Harry Books</dc:creator>
  <dc:description/>
  <dc:language>en-US</dc:language>
  <cp:lastModifiedBy>michelle garbis</cp:lastModifiedBy>
  <cp:lastPrinted>1999-04-20T20:52:00Z</cp:lastPrinted>
  <dcterms:modified xsi:type="dcterms:W3CDTF">2004-04-17T16:11:00Z</dcterms:modified>
  <cp:revision>2</cp:revision>
  <dc:subject/>
  <dc:title>Light in August</dc:title>
</cp:coreProperties>
</file>